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dies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rhausen,    den27.11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WURZE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ffnenderDiskettezeigtsichobenliegendesBild.DieOrdner/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altenfolgende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BASICOD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OrdnerenthltdaserforderlicheWerkzeug,umBASICODE-Programm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setten-RecorderaufDisketteeinzulesen,ineinOmikron-ASCII-Fil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erenundschlielich-nachFehlerkorrektur-zu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0911A.PRG    MitdiesemProgrammkannmandieBASICODE-Programm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sette aufDiskettebringen.DieFunktionsweisewi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1110.BRFnher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1911D.PRG   MitdiesemProgrammwirddasmitBV0911A.PRGerzeugte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einOmikron-BASIC-ASCII-Filetransformiert.Da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beseitigteinigeInkompatibilittenvon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BASICODE.SowerdenSPACEseingefgt,LOGdurch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etztunddemBASICODE-ProgrammdieAtari-spezifischenBA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-Unterprogramme(dieZeilen0-999)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gewonneneFilekannmanbereitsmitOmikron-BASICein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jedochvorhereinmalberdasDesktop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,sichaufdenBildschirmausgebenlassen,un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letzteBASIC-Zeilennr.merken.Stimmtdiesenicht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ztenZeilennr.nachdemLadenmitOmikron-BASICber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Omikron-BASICbereinenFehlerinderDateigestolp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denLadevorgangvorzeitigabgebrochen!Oftfehltin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lenlediglicheinCRLFnacheinerBASIC-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hil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dieseSituationenbefindetsichaufdergleiche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OrdnermitdemNamenDISK.Dasisteinrechtbrauchb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Diskettenmonitor(nichtvonmir).Dieserarbeite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ensauchdas"BASICODE-Werkzeug",ausschliel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.MansuchtnunnachderStelleaufderDiskette(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"logisch"anwhlenunddasmitTRA1711Eerzeug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,anderOmikron-BASICdenLadevorgangabgebroch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orrigiertdieseentsprechend(z.B.vorder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r.0D0A(CRLF)einfgen,Zeilennr.vervollstnd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@Bytefehler@"markiertestellensinnvoll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etc.).NachderKorrekturderentsprechenden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mannicht,denMenpunkt"WRITE"anzuwhlen,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dieFehlernichtbesei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ngtesendlich,dieunterTRAerzeugteDateikomplett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rletztenZeile)unterOmikron-BASICmit"l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esen,dannistderRestnurnocheinKinderspiel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BASICuntersttztdieFehlersuche!Mitder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nd"suchtmannachdemWort"@Bytefehler@".Oft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andiesenStellengefundeneFehlermitHilfevon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kbesei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VORSPB.BAS   DieseswieauchdasnachfolgendeProgrammdienender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rBASICODE-Programme.OMVORSPB.BASenthltdieAtari-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ischenSubroutinen,diemanvorProgrammierbegin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Editoreinld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leistetOMVORSPB.B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ndeltsichhierbeiumdieAtari-spezif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efrdassonstrelativuniverselleBASICOD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ComputerbefindensichnmlichindenZeilen0-999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BASICODE-ProgrammesUnterprogramme,diedie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lenEigenheitendesbetreffendenComputers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komplettesBASICODE-Programmentwickeltu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File(SAVE,AmitOmikron-BASIC)aufDisketteab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,sokanndiesesberdenKassetten-Portdes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0811A.PRG    aufBandimBASICODE-Format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selbstentwickelteProgrammeaufK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OS(Hilversum)zuschicken,diedann"berdenther"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werden.Zubeachtenistdabeiaber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ertrgtlediglichdieASCII-Zeichenund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obdieinderzukonvertierendenDatei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BefehleinBASICODEgltigsind,bernimmtalso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-Check!ZubeachtensindnichtnurderBefehlssatz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ODE,sondernauchFeinheitenwieeinemaximaleVariab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lngevonzweiZeichen,dieBeschrnkungaufden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(alsonur$00-$7F),etc.DieVerwendungdeut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fhrtallerdingsbereitszueiner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ifiz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yntax-Check-Programmmunochentwick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twas:DasVerifywirdleidernochnichtkorrekt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nerhngtamEnde,aberdieVerify-Routin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eabsichtigt,selbstBASICODE-Programmezuschreiben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beraten,wennerbeiNOSnhereInformationenzuBASI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programmadienst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bbyscoop/BAS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bus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BAhilve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031-35/779111(sowhltmanvonDeutsch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BEISPIE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OrdnerenthltmitBVeingelesene,nichtkonvertierteBASICO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MURER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indvonmirselbstentwickelteodermodifizierteProgrammeinST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dawarnocheinAccessory!DasisteinLeckerbissenfralledie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n,dieeinenEpson-kompatiblenDruckerhabenundgerneeinenAtari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ul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EndlichkorrekteUmlauteundkeineausgelassen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ListingsvomProfimat-AssemblerunddiversenanderenProgrammierspra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unktioniert's:Druckereinschaltenund"Germancharacters"ank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!DasProgrammliestdanndenAtari8*8-Zeichensatzausundschickt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ussetzung:DerDruckerbesitz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Zeichenstzezu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grammluftz.B.aufMannesmannTallyMT80+,Comdata(Synelec)M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y100-80,beianderenDruckernbitteausprobier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nregungen,Verbesserungsvorschlge,Mitteilungenberaufgetre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iAnwendungderProgramme,istderAutorhocherfreut.Auch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Hardware-ProblemenimZusammenhangmitdiesenhilftergerne(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lkleinangefa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nchstesProjekt:EntwicklungeinesEmpfngersundder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zumEmpfangdesDCF77-SignalsfrdenAtari-ST.ZurErluterung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alisch-technischeBundesanstalt(PTB)inBraunschweigstrahltb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wellensenderinMainflingenbeiFrankfurtdieoffizielleZeitder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Idee:UmdenEntwicklungsaufwandzubeschrnken,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ssichan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ientesRadiomitLangwellenempfangaufLngstwellenempfangumzur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besitzeichderzeitkeinRadiofrBastelzwecke.Eswr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jemandeinsolches(esgehtmirnichtumei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Gehuse,sonder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Modifizierbarkeit,sprich:dasGegenteileinesKompaktradios)zur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ung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(ohneHardwarekeineSoftware!).DasRadi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nKassettenportdesAtariSTangeschlossenunddieSystemUhrdes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eineskleinen(interruptgesteuerten)Programmesnachderoffi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derBRDgestelltwerden.EineakkugepufferteUhrwresomitberflss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M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isburgerStr.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00Oberhaus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8/2088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